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84245</wp:posOffset>
                </wp:positionH>
                <wp:positionV relativeFrom="page">
                  <wp:posOffset>248920</wp:posOffset>
                </wp:positionV>
                <wp:extent cx="53721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15pt;mso-wrap-distance-left:0pt;mso-wrap-distance-right:0pt;mso-wrap-distance-top:0pt;mso-wrap-distance-bottom:0pt;margin-top:19.6pt;mso-position-vertical-relative:page;margin-left:2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3890</wp:posOffset>
                </wp:positionH>
                <wp:positionV relativeFrom="page">
                  <wp:posOffset>805815</wp:posOffset>
                </wp:positionV>
                <wp:extent cx="6324600" cy="3498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49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3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226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2762" w:leader="none"/>
                                <w:tab w:val="left" w:pos="8589" w:leader="none"/>
                              </w:tabs>
                              <w:spacing w:lineRule="exact" w:line="39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Style w:val="2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2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258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480" w:leader="underscore"/>
                                <w:tab w:val="left" w:pos="9347" w:leader="underscore"/>
                              </w:tabs>
                              <w:spacing w:lineRule="exact" w:line="20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 xml:space="preserve">                                                                                                                                        №</w:t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251"/>
                              <w:ind w:left="30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left" w:pos="4072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5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рядок принятия решений 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разработке муниципаль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рограмм и их формирования 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реализации в муниципально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бразовании городе Благовещенске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утвержденный постановление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мэра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т 06.08.2008 №2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75.45pt;mso-wrap-distance-left:0pt;mso-wrap-distance-right:0pt;mso-wrap-distance-top:0pt;mso-wrap-distance-bottom:0pt;margin-top:63.45pt;mso-position-vertical-relative:page;margin-left:50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30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00" w:before="0" w:after="226"/>
                        <w:ind w:left="30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2762" w:leader="none"/>
                          <w:tab w:val="left" w:pos="8589" w:leader="none"/>
                        </w:tabs>
                        <w:spacing w:lineRule="exact" w:line="390" w:before="0" w:after="0"/>
                        <w:ind w:left="40" w:hanging="0"/>
                        <w:rPr/>
                      </w:pP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19</w:t>
                      </w:r>
                      <w:r>
                        <w:rPr>
                          <w:rStyle w:val="2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2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2584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480" w:leader="underscore"/>
                          <w:tab w:val="left" w:pos="9347" w:leader="underscore"/>
                        </w:tabs>
                        <w:spacing w:lineRule="exact" w:line="200" w:before="0" w:after="0"/>
                        <w:ind w:left="4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 xml:space="preserve">                                                                                                                                        №</w:t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251"/>
                        <w:ind w:left="30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left" w:pos="4072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5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орядок принятия решений 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разработке муниципальных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рограмм и их формирования и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реализации в муниципальном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образовании городе Благовещенске,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утвержденный постановлением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мэра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от 06.08.2008 №24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3890</wp:posOffset>
                </wp:positionH>
                <wp:positionV relativeFrom="page">
                  <wp:posOffset>4483100</wp:posOffset>
                </wp:positionV>
                <wp:extent cx="6324600" cy="51371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13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40" w:right="4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Бюджетным кодексом Российской Федерации, в целях совершенствования нормативного правового регулирования вопросов реализации муниципальных программ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50" w:before="0" w:after="310"/>
                              <w:ind w:left="30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7" w:leader="none"/>
                              </w:tabs>
                              <w:spacing w:before="0" w:after="0"/>
                              <w:ind w:left="40" w:right="4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рядок принятия решений о разработке муниципальных программ и их формирования и реализации в муниципальном образовании городе Благовещенске, утвержденный постановлением мэра города Благовещенска от 06.08.2008 № 2495 (в редакции постановления администрации города Благовещенска от 23.01.2014 № 326), следующие измене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3" w:leader="none"/>
                              </w:tabs>
                              <w:spacing w:before="0" w:after="0"/>
                              <w:ind w:left="40" w:right="4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торой абзац пункта 2 раздела V «Контроль за ходом реализации муниципальной программы»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в срок до 7 числа месяца, следующего за отчетным месяцем - информацию о ходе выполнения муниципальной программы по форме согласно приложению 2 к Порядку;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5" w:leader="none"/>
                              </w:tabs>
                              <w:spacing w:before="0" w:after="0"/>
                              <w:ind w:left="40" w:right="4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3 раздела VII «Внесение изменений, досрочное прекращение и продление срока реализации муниципальной программы» изложить в следующей редак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3. Внесение изменений в муниципальную программу допускается при необходимости внесения изменений, связанных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03" w:leader="none"/>
                              </w:tabs>
                              <w:spacing w:before="0" w:after="0"/>
                              <w:ind w:left="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)</w:t>
                              <w:tab/>
                              <w:t>с увеличением объема финансирования муниципальной программы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04.5pt;mso-wrap-distance-left:0pt;mso-wrap-distance-right:0pt;mso-wrap-distance-top:0pt;mso-wrap-distance-bottom:0pt;margin-top:353pt;mso-position-vertical-relative:page;margin-left:50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57"/>
                        <w:ind w:left="40" w:right="4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Бюджетным кодексом Российской Федерации, в целях совершенствования нормативного правового регулирования вопросов реализации муниципальных программ</w:t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250" w:before="0" w:after="310"/>
                        <w:ind w:left="30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77" w:leader="none"/>
                        </w:tabs>
                        <w:spacing w:before="0" w:after="0"/>
                        <w:ind w:left="40" w:right="4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рядок принятия решений о разработке муниципальных программ и их формирования и реализации в муниципальном образовании городе Благовещенске, утвержденный постановлением мэра города Благовещенска от 06.08.2008 № 2495 (в редакции постановления администрации города Благовещенска от 23.01.2014 № 326), следующие изменения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93" w:leader="none"/>
                        </w:tabs>
                        <w:spacing w:before="0" w:after="0"/>
                        <w:ind w:left="40" w:right="4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торой абзац пункта 2 раздела V «Контроль за ходом реализации муниципальной программы»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в срок до 7 числа месяца, следующего за отчетным месяцем - информацию о ходе выполнения муниципальной программы по форме согласно приложению 2 к Порядку;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45" w:leader="none"/>
                        </w:tabs>
                        <w:spacing w:before="0" w:after="0"/>
                        <w:ind w:left="40" w:right="4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3 раздела VII «Внесение изменений, досрочное прекращение и продление срока реализации муниципальной программы» изложить в следующей редакции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3. Внесение изменений в муниципальную программу допускается при необходимости внесения изменений, связанных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03" w:leader="none"/>
                        </w:tabs>
                        <w:spacing w:before="0" w:after="0"/>
                        <w:ind w:left="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)</w:t>
                        <w:tab/>
                        <w:t>с увеличением объема финансирования муниципальной программы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3890</wp:posOffset>
                </wp:positionH>
                <wp:positionV relativeFrom="page">
                  <wp:posOffset>10268585</wp:posOffset>
                </wp:positionV>
                <wp:extent cx="6324600" cy="2044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50" w:before="0" w:after="0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6.1pt;mso-wrap-distance-left:0pt;mso-wrap-distance-right:0pt;mso-wrap-distance-top:0pt;mso-wrap-distance-bottom:0pt;margin-top:808.55pt;mso-position-vertical-relative:page;margin-left:50.7pt;mso-position-horizontal-relative:page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50" w:before="0" w:after="0"/>
                        <w:ind w:right="4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8665</wp:posOffset>
                </wp:positionH>
                <wp:positionV relativeFrom="page">
                  <wp:posOffset>320675</wp:posOffset>
                </wp:positionV>
                <wp:extent cx="6114415" cy="43707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437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48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)</w:t>
                              <w:tab/>
                              <w:t>с уменьшением или перераспределением объемов финансирования между мероприятиями муниципальной программы в связи с экономией, сложившейся по результатам размещения заказов; 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19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)</w:t>
                              <w:tab/>
                              <w:t>с увеличением объема финансирования муниципальной программы, требуемого для обеспечения софинансирования из федерального, областного бюджетов, выделенных в рамках федеральных, областных программ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18" w:leader="none"/>
                              </w:tabs>
                              <w:spacing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)</w:t>
                              <w:tab/>
                              <w:t>с корректировкой наименования программных мероприятий.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1" w:leader="none"/>
                              </w:tabs>
                              <w:spacing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7 изложить в следующей редак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7. Утверждение изменений в муниципальную программу проводится без предварительного рассмотрения контрольно-счетной палаты в случаях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43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)</w:t>
                              <w:tab/>
                              <w:t>если изменения в программу не затрагивают плановых объемов финансирова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81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)</w:t>
                              <w:tab/>
                              <w:t>если изменения вносятся в части перераспределения финансирования между мероприятиями программы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297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)</w:t>
                              <w:tab/>
                              <w:t>если увеличение или. уменьшение объема финансирования производится на мероприятия, включенные в программу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4" w:leader="none"/>
                                <w:tab w:val="left" w:pos="9380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подписания и подлежит размещению на официальном сайте администрации города Благовещенска.</w:t>
                              <w:tab/>
                              <w:t>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5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344.15pt;mso-wrap-distance-left:0pt;mso-wrap-distance-right:0pt;mso-wrap-distance-top:0pt;mso-wrap-distance-bottom:0pt;margin-top:25.25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48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)</w:t>
                        <w:tab/>
                        <w:t>с уменьшением или перераспределением объемов финансирования между мероприятиями муниципальной программы в связи с экономией, сложившейся по результатам размещения заказов; ,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19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)</w:t>
                        <w:tab/>
                        <w:t>с увеличением объема финансирования муниципальной программы, требуемого для обеспечения софинансирования из федерального, областного бюджетов, выделенных в рамках федеральных, областных программ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18" w:leader="none"/>
                        </w:tabs>
                        <w:spacing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)</w:t>
                        <w:tab/>
                        <w:t>с корректировкой наименования программных мероприятий.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01" w:leader="none"/>
                        </w:tabs>
                        <w:spacing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7 изложить в следующей редакции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7. Утверждение изменений в муниципальную программу проводится без предварительного рассмотрения контрольно-счетной палаты в случаях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43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)</w:t>
                        <w:tab/>
                        <w:t>если изменения в программу не затрагивают плановых объемов финансирования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81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)</w:t>
                        <w:tab/>
                        <w:t>если изменения вносятся в части перераспределения финансирования между мероприятиями программы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297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)</w:t>
                        <w:tab/>
                        <w:t>если увеличение или. уменьшение объема финансирования производится на мероприятия, включенные в программу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4" w:leader="none"/>
                          <w:tab w:val="left" w:pos="9380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подписания и подлежит размещению на официальном сайте администрации города Благовещенска.</w:t>
                        <w:tab/>
                        <w:t>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5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48665</wp:posOffset>
                </wp:positionH>
                <wp:positionV relativeFrom="page">
                  <wp:posOffset>5257800</wp:posOffset>
                </wp:positionV>
                <wp:extent cx="611441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20" w:right="33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</w:t>
                              <w:br/>
                              <w:t>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35.7pt;mso-wrap-distance-left:0pt;mso-wrap-distance-right:0pt;mso-wrap-distance-top:0pt;mso-wrap-distance-bottom:0pt;margin-top:414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20" w:right="33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</w:t>
                        <w:br/>
                        <w:t>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15025</wp:posOffset>
                </wp:positionH>
                <wp:positionV relativeFrom="page">
                  <wp:posOffset>5495290</wp:posOffset>
                </wp:positionV>
                <wp:extent cx="871220" cy="1587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2.5pt;mso-wrap-distance-left:0pt;mso-wrap-distance-right:0pt;mso-wrap-distance-top:0pt;mso-wrap-distance-bottom:0pt;margin-top:432.7pt;mso-position-vertical-relative:page;margin-left:465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9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6"/>
      <w:sz w:val="30"/>
      <w:szCs w:val="30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21"/>
      <w:sz w:val="39"/>
      <w:szCs w:val="39"/>
      <w:u w:val="none"/>
    </w:rPr>
  </w:style>
  <w:style w:type="character" w:styleId="213pt">
    <w:name w:val="Основной текст (2) + 13 pt"/>
    <w:basedOn w:val="21"/>
    <w:qFormat/>
    <w:rPr>
      <w:spacing w:val="-2"/>
      <w:sz w:val="26"/>
      <w:szCs w:val="26"/>
    </w:rPr>
  </w:style>
  <w:style w:type="character" w:styleId="213pt1">
    <w:name w:val="Основной текст (2) + 13 pt1"/>
    <w:basedOn w:val="21"/>
    <w:qFormat/>
    <w:rPr>
      <w:spacing w:val="0"/>
      <w:sz w:val="26"/>
      <w:szCs w:val="26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3"/>
      <w:sz w:val="28"/>
      <w:szCs w:val="28"/>
      <w:u w:val="none"/>
    </w:rPr>
  </w:style>
  <w:style w:type="character" w:styleId="5">
    <w:name w:val="Основной текст (5)_"/>
    <w:basedOn w:val="Style14"/>
    <w:qFormat/>
    <w:rPr>
      <w:rFonts w:ascii="Verdana" w:hAnsi="Verdana" w:cs="Verdana"/>
      <w:sz w:val="16"/>
      <w:szCs w:val="1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pacing w:val="75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960"/>
    </w:pPr>
    <w:rPr>
      <w:rFonts w:ascii="Times New Roman" w:hAnsi="Times New Roman" w:cs="Times New Roman"/>
      <w:color w:val="000000"/>
      <w:spacing w:val="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19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6"/>
      <w:sz w:val="30"/>
      <w:szCs w:val="3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60"/>
    </w:pPr>
    <w:rPr>
      <w:rFonts w:ascii="Times New Roman" w:hAnsi="Times New Roman" w:cs="Times New Roman"/>
      <w:b/>
      <w:bCs/>
      <w:color w:val="000000"/>
      <w:spacing w:val="-21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3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420" w:after="0"/>
    </w:pPr>
    <w:rPr>
      <w:rFonts w:ascii="Verdana" w:hAnsi="Verdana" w:cs="Verdana"/>
      <w:color w:val="000000"/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b/>
      <w:bCs/>
      <w:color w:val="000000"/>
      <w:spacing w:val="1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960" w:after="0"/>
      <w:jc w:val="right"/>
    </w:pPr>
    <w:rPr>
      <w:rFonts w:ascii="Times New Roman" w:hAnsi="Times New Roman" w:cs="Times New Roman"/>
      <w:b/>
      <w:bCs/>
      <w:color w:val="000000"/>
      <w:spacing w:val="75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40:00Z</dcterms:created>
  <dc:creator>Chumak</dc:creator>
  <dc:description/>
  <cp:keywords/>
  <dc:language>en-US</dc:language>
  <cp:lastModifiedBy>Chumak</cp:lastModifiedBy>
  <dcterms:modified xsi:type="dcterms:W3CDTF">2014-06-20T00:42:00Z</dcterms:modified>
  <cp:revision>1</cp:revision>
  <dc:subject/>
  <dc:title/>
</cp:coreProperties>
</file>